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</w:tblGrid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lang w:val="ru-RU"/>
              </w:rPr>
              <w:t xml:space="preserve">проекту </w:t>
            </w:r>
            <w:r>
              <w:rPr>
                <w:sz w:val="20"/>
                <w:szCs w:val="20"/>
              </w:rPr>
              <w:t>решени</w:t>
            </w:r>
            <w:r>
              <w:rPr>
                <w:sz w:val="20"/>
                <w:szCs w:val="20"/>
                <w:lang w:val="ru-RU"/>
              </w:rPr>
              <w:t>я</w:t>
            </w:r>
            <w:r>
              <w:rPr>
                <w:sz w:val="20"/>
                <w:szCs w:val="20"/>
              </w:rPr>
              <w:t xml:space="preserve"> Людиновского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Собрания «О бюджете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«Город Людиново</w:t>
            </w:r>
          </w:p>
        </w:tc>
      </w:tr>
      <w:tr>
        <w:trPr>
          <w:trHeight w:val="166" w:hRule="atLeast"/>
        </w:trPr>
        <w:tc>
          <w:tcPr>
            <w:tcW w:w="407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 Людиновский район» на 2021 год и на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/>
            </w:pPr>
            <w:r>
              <w:rPr>
                <w:sz w:val="20"/>
                <w:szCs w:val="20"/>
              </w:rPr>
              <w:t>плановый период 202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 xml:space="preserve"> и 202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годов»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ind w:right="357" w:hanging="0"/>
              <w:rPr/>
            </w:pPr>
            <w:r>
              <w:rPr>
                <w:sz w:val="20"/>
                <w:szCs w:val="20"/>
                <w:lang w:val="ru-RU"/>
              </w:rPr>
              <w:t xml:space="preserve">от                          №  </w:t>
            </w:r>
          </w:p>
        </w:tc>
      </w:tr>
    </w:tbl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доходов бюджетов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612"/>
        <w:gridCol w:w="1316"/>
        <w:gridCol w:w="11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>
          <w:trHeight w:val="63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 Главные администраторы доходов бюджета муниципального района «Город Людиново и  Людиновский район» - органы местного самоуправления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1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8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 ходе проведения   аукционов    по    продаже    акций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3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ты, полученные от предоставления  бюджетных  кредитов внутри страны за счет  средств  бюджетов 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8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,  получаемые  от передачи   имущества, находящегося   в   собственности муниципальных районов (за исключением  имущества  муниципальных автономных учреждений, а   также имущества муниципальных унитарных предприятий, в том  числе казенных), в залог, в доверительное у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споряжения правами на результаты научно-технической деятельности, находящимися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эксплуатации и использования  имущества автомобильных дорог, находящихся в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4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2 05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а за пользование водными объект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1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4050 05 0000 4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 от   продажи   нематериальных   активов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25 05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ежи, взимаемые организациями управления    (организациями) муниципальных районов за выполнение опреде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тупления сумм в возмещение вреда, причиняемого 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0703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0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9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09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3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3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2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6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62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8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16 10082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9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33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временно свободных 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учреждение «Спортивная школа «Спорт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61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тдел культуры администрации муниципального района «Город Людинов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тдел образования администрации муниципального района «Город Людинов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6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4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Главные администраторы доходов поселений  - органы местного самоуправления муниципального района «Город Людиново и Людиновский район»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*Администрирование поступлений по всем программам и подпрограммам кода бюджетной классификации осуществляется администратором, указанным в группировочном коде, в пределах определенных законодательством полномочий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992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8:00Z</dcterms:created>
  <dc:creator>***</dc:creator>
  <dc:description/>
  <cp:keywords/>
  <dc:language>en-US</dc:language>
  <cp:lastModifiedBy>Admin</cp:lastModifiedBy>
  <cp:lastPrinted>2015-12-21T14:43:00Z</cp:lastPrinted>
  <dcterms:modified xsi:type="dcterms:W3CDTF">2020-11-14T14:14:00Z</dcterms:modified>
  <cp:revision>234</cp:revision>
  <dc:subject/>
  <dc:title>Администратор дохода</dc:title>
</cp:coreProperties>
</file>